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 ИС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щение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О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ый международному стандарту ИС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С И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кратить применение на  территори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, в связи с утверждением и введением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пункте 1 станда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 ИСО, разработанного впервые, прекращение действия ГОСТ на территории Российской Федерации). Типовая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