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закрытого акционерного общества, с указанием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отчет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ценных бумаг Об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требованиями абз. 3 пункта 2.6.4  Стандартов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 и  регистрации  проспектов ценных бумаг (утверждены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 РФ от 25.01.2007 N 07-4/пз-н, зарегистрирован в Минюсте РФ 15.03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912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отчет об итогах выпуска ценных бумаг от "__"________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и обыкновенные именные бездокументарные номинальной стоимост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) рублей каждая в количестве 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, способ размещения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банов О.М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отчета об итогах выпуска ценных бумаг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