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СтройСтил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4 декабря 2009 г.                                                 N 1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еречня должностей работников с ненормированным рабочим д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изводственной необходимостью и в соответствии со ст. 101 Трудового кодекса РФ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ключить в перечень работников с ненормированным рабочим днем следующие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ь директора по капитальному строи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вный бухгал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вный инжен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гар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заместителя директора по управлению персоналом Д.А. Голуб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                 Голубев      Д.А. Голубев 24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персоналом             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--------        С.В. Воробь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Егоркина О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тверждении перечня должностей работников с ненормированным рабочим дне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