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 (РАСПОРЯЖЕНИЕ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ии мер для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фиденциа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храны конфиденциальност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еречень конфиденциальных сведе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еречень  документов,  отнесенных  к  конфиденциа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писок  должностей,  предусматривающих  доступ к конфиден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еречисленными в п. 1 настоящего приказа, вступают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подписания настоящего приказа (вариант: с "___"________ 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отдела кадров ______________________________ ознакоми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казом работников _________________________________________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выполнением  настоящего  приказа  оставляю  за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ложить на 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ЗАО «Юринформ В»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перечня конфиденциальных сведений, перечня документов, отнесенных к конфиденциальной информации, списка должностей, предусматривающих доступ к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