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(распоряжение) N 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тверждении перечня лиц, имеющих право подписи на докумен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более эффективного решения текущих и оперативных вопросов деятельности организации в целом, а также для обеспечения надлежащего контроля над достоверностью и законностью совершаемых финансово-хозяйственных и организационно-распорядительных операций по направлению внутрихозяйствен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дить Перечень лиц, имеющих право подписи на документах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дать указанным в Перечне лицам соответствующие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Перечень лиц, имеющих право подписи на документах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: 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личная 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___________________________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личная 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___________________________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личная 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5</Characters>
  <CharactersWithSpaces>10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>Касенов Е.Б.</dc:creator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об утверждении перечня лиц, имеющих право подписи на докумен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