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6 г. N 44-18-12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ПЕРЕЧНЯ ПРЕТЕНД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ПРАВЛЕНИЯ ЗАПРОСОВ КОТИРОВОК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целях  осуществления   закупки  товаров,  выполнения 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услуг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количество закупаемой продук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олнения работ/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ом    запроса    котировок   цен  на  основании 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ъюнктурной    оценки  сложившегося  рынка  закупаемого 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я работ, оказания услуг) и рассмотрения перечня наи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тельных поставщиков в срок до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ть    извещение   о  проведении   запроса   котирово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м   сайте  (указать название сайта) и  разослать за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 цен следующим поставщик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/п       Наименование поставщика          Адрес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уществить    прием   и   регистрацию    котировочных  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троль за исполнением возложить н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Департамент здравоохранения г. Москвы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перечня претендентов для направления запросов котировок цен при закупке товаров (выполнения работ, оказания услуг) для нужд лечебно-профилактических учреждений и структурных подразделений Департамента здравоохранения города Москвы.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