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Об утверждении плана рекламной кампан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родвижения на рынке ____________ продукции в г. _______________ товара, принадлежащего ______ "_________________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лан рекламой кампании ______ "____________________" на ______________ (год, месяц,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делить для проведения рекламной кампании денежные средства в размере 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абанов О.М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плана реклам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