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1 N 17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ОЕ УПРАВЛЕНИЕ 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1 г.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ТВЕРЖДЕНИИ ПОЛОЖЕНИЯ ОБ УПРАВЛЕНИИ (ОТ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 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реализации приказа МВД России от "__" 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 __________ и распоряжения начальника 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_ года "Об устранении недостатков,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МВД Росс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ое Положение об Управлении (отдел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 утратившим  силу  приказ  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(данный пункт включается в приказ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 есть действующий приказ, ранее утвердивший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правлении (отд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-лейтенант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 Голов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положения об управлении (отделе) ГУВ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