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ераль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знак М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тверждени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 ГУВД МО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твердить прилагаемое Положение об управл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е название структурного подразделения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знать утратившим силу приказ ГУВД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9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Инициал имени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Рекомендуется  при  подготовке документов,  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статус подразделений ГУВД Московской области (полож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положения об управлении в структурном подразделении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