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тверждении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дельцев инвестиционных паев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ов (изменений в Правила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2 статьи 5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29.11.2001 N 156-ФЗ "Об инвестиционных фондах",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 Постановления  ФКЦБ России от 07.06.2002 N 20/пс "Об уче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нвестиционные   паи  паевых  инвестиционных  фондов"  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Правила  ведения 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  паевых  инвестиционных  фондов  (изменения в Прави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владельцев  инвестиционных  паев  паевых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документа, утвердившего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вестиционных паев паевых инвестиционных фондов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а ведения реестра 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), или дата и 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/Подпись/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ая служба по финансовым рынкам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