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5 г. N П/01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7.2005 N П/014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КАЗ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тверждении решени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аккредитации организаций техн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технической инвентариз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твердить  решение  Комиссии  по  аккредитации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учета   и   технической   инвентаризации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  строительства  от  "__" ________ 200_ г. 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Аккредитовать  с  последующей  выдачей  свидетельств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 техн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технической инвентариз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, ее адрес и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 техн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технической инвентариз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, ее адрес и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 техн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технической инвентариз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, ее адрес и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выполнение  работ  по  техническому  учету  и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объектов капитального строительств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ведомить об отказе в аккреди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 техн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технической инвентариз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питального строительства, ее адрес и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 техн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технической инвентариз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питального строительства, ее адрес и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изации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вентаризации, ее адрес и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ведомить об отзыве аккреди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 техн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технической инвентариз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, ее адрес и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 техн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технической инвентариз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, ее адрес и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 техн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технической инвентариз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, ее адрес и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править уведомления по п. п. 2 и 4 в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органа,  осуществляющего  государственную  регистрацию 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имущество  и  сделок  с  ним,  по  субъект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территориального    органа   государственной   статистик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у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правления ФНС России по субъекту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исполнительного   органа   государственной   власти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редставить  в  недельный  срок  в Управление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 и   инвентаризации   объектов  капитального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агентства  кадастра  объектов недвижимости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ведения реестра аккредитованны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4</Characters>
  <CharactersWithSpaces>3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решения комиссии по аккредитации организаций технического учета и технической инвентаризации объектов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