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ноября 2009 г.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аттестации 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вершением аттестации рабочих мест по условиям труда, организованной в соответствии с приказом генерального директора ООО "Цитрон" от 21.11.2009 N 1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результаты аттестации рабочих мест по условиям труда, представленные аттестационной комиссией (протокол заседания аттестационной комиссии от _________ 2010 г.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проект плана мероприятий по улучшению и оздоровлению условий труда в компании (приложение к протоколу заседания аттестационной комиссии от ____________ 2010 г.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местителю генерального директора по управлению производством Пархоменко К.Е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ериод с 5 по 14 ноября 2010 г. организовать изучение результатов аттестации рабочих мест с инженерно-техническим составом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к 5 ноября 2010 г. отправку в адрес территориального управления Федеральной инспекции по труду пакета документов о результатах аттестации рабочих мест по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ому инженеру Петрову В.В. принять необходимые меры по организации выполнения плана мероприятий по улучшению и оздоровлению условий труда в подразделениях компании. О ходе выполнения спланированных мероприятий докладывать письменно к 5-му числу каждого месяца (до полного выполнения пл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возложить на заместителя генерального директора по управлению Ларчик Е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                    Гранин Ц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хоменко К.Е.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В.В.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рчик Е.Б.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Ритер М.О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результатов аттестации рабочих мест по условиям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