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АМАРСКИЙ ОБЛАСТНО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Сам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верждении штатного ра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арского областного с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вершенствования организационно-штатной структуры Самарского областного суда и в соответствии с пунктом 6.8 Инструкции по организационно-штатной работе в федеральных судах общей юрисдикции и системе Судебного департамента при Верховном Суде Российской Федерации, утвержденной приказом Судебного департамента (дата и номер приказа),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рилагаемое штатное расписание Самарского област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нансово-бухгалтерскому отделу (фамилия и инициалы начальника отдела) обеспечить финансирование расходов, связанных с реализацией пункта 1 настоящего приказа, в пределах утвержденных лимитов бюджетных обязательств на 2010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знать утратившими силу приказы Самарского областного суда от 20 февраля 2009 г. N 5, 18 июля 2009 г. N 65 (перечень приказов о внесении изменений в штатное распис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настоящего приказа возложить на начальника отдела государственной службы и кадров (фамилия и инициалы начальника отде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арского областного суда 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штатного расписания Самарского област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