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Мираж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Мираж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 декабря 2008 г.                                                  N 23-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штатного распис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штатное расписание N 2-ШР от 22 дека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вести штатное расписание N 2-ШР от 22 декабря 2008 г. в действие с 1 янва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возложить на главного бухгалтера Сидорову А.Б. и руководителя кадровой службы Иванову Е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: штатное расписание N 2-ШР от 22 дека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Петров        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Сидорова             А.Б. Сидо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 декабр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й службы         Иванова             Е.П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 дека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Соколова Г.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штатного расписа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