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 "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сметы представительских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тавительские расходы в ____ г. осуществлять в пределах ___% от фонда оплаты труд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прилагаемую смету представительских расходов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4</Characters>
  <CharactersWithSpaces>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сенов Е.Б.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сметы представительски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