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состава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иссии)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4 ст. 217 Трудового кодекса Российской Федерации, п. 14 Постановления Минтруда РФ от 08.02.2000 N 14 "Об утверждении Рекомендаций по организации работы Службы охраны труда в организации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тет (комиссию)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человека от руководства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- __________________ - председатель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- ___________________ - зам. предсе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- ___________________ - член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человека от трудового коллек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- член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- член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- член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отокол собрания трудового коллектива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оей деятельности комиссия должна руководствоваться: Приказом Минздравсоцразвития Российской Федерации от 29 мая 2006 г. N 413 "Об утверждении Типового положения о комитете (комиссии) по охране труда" и Постановлением Минтруда России от 8 апреля 1994 г. N 30 "Об утверждении Рекомендаций по организации работы уполномоченного (доверенного) лица по охране труда профессионального союза или трудового коллекти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состава комитета (комиссии)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