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(полное наименование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утверждении состав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нкурсной (аукционной, котировочной)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размещению заказов на поставки товаров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полнение работ, оказание услуг для государств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муниципальных)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змещения заказов на поставки товаров, выполнение работ, оказание услуг для государственных (муниципальных) нужд путем проведения конкурса (аукциона, запроса котировок цен на товары, работы, услуги (далее - запрос котировок)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нкурсную (аукционную, котировочную) комиссию _______________________________________________________________ (наименование заказчика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ститель председателя _____________________________________, прошел профессиональную переподготовку (или повышение квалификации) в сфере размещения заказов для государственных или муниципальных нужд в объеме ______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кретарь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 комиссии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Член комиссии _________________________________________________, прошел профессиональную переподготовку (или повышение квалификации) в сфере размещения заказов для государственных или муниципальных нужд в объеме 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олномочий членов конкурсной (аукционной, котировочной) комиссии истекае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ить секретаря комиссии _____________________________________ ответственным за подготовку, получение, регистрацию, заполнение, хранение конкурсной (аукционной, котировочной) документации; своевременное уведомление членов Комиссии о месте, дате и времени проведения заседания Комиссии; информационное обеспечение деятельности Комиссии и установленную отчетность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Положение о конкурсной (аукционной, котировочной) комиссии по размещению заказов на поставку товаров, выполнение работ, оказание услуг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й порядок работы комиссии: _________________________ 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исполнением настоящего приказа оставляю за собой (возложить на ответственное лицо - должность, фамилия, инициа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абанов О.М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состава конкурсной (аукционной, котировочной) комиссии по размещению заказов на поставки товаров, выполнение работ, оказание услуг для государственных (муниципальных)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