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О "Лидер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тверждении состава рабочей группы по подготовке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 февраля 2011 г.                г. Москва                        N 1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обеспечения выполнения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здать в УП "Лидер" рабочую группу в следующем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ерасимов А.П. - должность (руководитель рабочей групп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каров С.Д. - должность (зам. руководителя рабочей групп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мсонова Ю.Б. - должность (секретарь рабочей групп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рабочей групп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халев С.В. - должность 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ванов Г.Д. - должность 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ирнов А.А. - должность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еречисляются фамилии и инициалы членов рабочей группы в алфавит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рядке с указанием должност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уководителю рабочей группы Герасимову А.П. в срок до _______ выполнить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троль за исполнением настоящего приказа возложить на заместителя директора ЗАО "Лидер" Соколова А.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                     Подпись                     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59</Characters>
  <CharactersWithSpaces>9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0:00Z</dcterms:created>
  <dc:creator>Худяков А.</dc:creator>
  <dc:description/>
  <dc:language>en-US</dc:language>
  <cp:lastModifiedBy/>
  <dcterms:modified xsi:type="dcterms:W3CDTF">2011-10-30T20:50:00Z</dcterms:modified>
  <cp:revision>2</cp:revision>
  <dc:subject>Приказ</dc:subject>
  <dc:title>Приказ об утверждении состава рабочей группы по какому-либо вопросу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