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каза об утверждении списка подотчетны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бщество с ограниченной ответственность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"Хрустальный водопад"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риказ N 3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Сортавала                                            11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производственной необходимостью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Утвердить  на 2010 г.  список  штатных  должностей  и  работник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е  имеют  право  получать  денежные  средства под отчет  на теку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ы.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┬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</w:t>
      </w:r>
      <w:r>
        <w:rPr/>
        <w:t>Должность по штату                 │   Фамилия, имя,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       │     </w:t>
      </w:r>
      <w:r>
        <w:rPr/>
        <w:t>отчество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Генеральный директор                                │Уступов Н.К.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меститель генерального директора по общим вопросам│Будырин М.А.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Главный инженер                                     │Вольт З.З.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ассир                                              │Белорыбица Л.Л.,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│</w:t>
      </w:r>
      <w:r>
        <w:rPr/>
        <w:t>Карпова Е.Л.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одитель                                            │Колесов Н.И.,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│</w:t>
      </w:r>
      <w:r>
        <w:rPr/>
        <w:t>Тормоз О.Л.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елопроизводитель                                   │Зеленова М.М.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┴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В случае  направления  в  командировку  аванс  на  командировоч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выдается командированному работнику  независимо от поименовани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ке, установленном п. 1 настоящего приказа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  Уступов             Н.К. Уступ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дров              Костяника     Н.Г. Костяника    11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ухгалтер          Прозрачная    О.С. Прозрачная    11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меститель генерального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а по общим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просам              Будырин       М.А. Будырин    11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инженер         Вольт         З.З. Вольт    11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ссир             Белорыбица    Л.Л. Белорыбица    11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ссир                Карпова       Е.Л. Карпова    12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итель              Колесов       Н.И. Колесов    12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итель               Тормоз        О.Л. Тормоз    12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лопроизводитель    Зеленова      М.М. Зеленова    12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6</Characters>
  <CharactersWithSpaces>3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Овчинникова О.С.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списка подотчетных лиц, имеющих право получать денежные сред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