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каза об утверждении списка распоря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отчетными сумм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крытое акционерное обще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"Уральский металлургический завод"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риказ N 3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Екатеринбург                                         12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производственной необходимостью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Утвердить  на 2010 г. список   штатных  должностей  распоряди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отчетными суммами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┬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</w:t>
      </w:r>
      <w:r>
        <w:rPr/>
        <w:t>Должность по штату                 │   Фамилия, имя,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          │     </w:t>
      </w:r>
      <w:r>
        <w:rPr/>
        <w:t>отчество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меститель генерального директора                  │Шихтин З.Ю.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Главный инженер                                     │Ротор Л.Э.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иректор департамента снабжения                     │Фишман Л.И.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иректор административно-хозяйственного департамента│Плюшкин Н.И.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┴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Л.Н. Глебушкиной,  начальнику  управления персоналом, ознакомить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м приказом сотрудников бухгалтерии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Кислов                 Н.И. Кисл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ы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управлени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соналом         Глебушкина    Л.Н. Глебушкина    12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бухгалтер         Кац           О.Н. Кац    12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рший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ухгалтер              Белова        Р.Л. Белова    12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рший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ухгалтер          Кондрашова    Г.Н. Кондрашова    12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ссир                Кедрова       З.Л. Кедрова    12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ссир             Сосновская    Л.С. Сосновская    12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меститель генерального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а              Шихтин        З.Ю. Шихтин    13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женер                 Ротор         Л.Э. Ротор    13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департамент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набжения              Фишман        Л.И. Фишман    14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административно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озяйственного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партамента          Плюшкин       Н.И. Плюшкин    14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1</Characters>
  <CharactersWithSpaces>3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Овчинникова О.С.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тверждении списка распорядителей подотчетными денежными суммам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