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Млечный пу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12.2009  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етной поли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учетную политику ООО "Млечный путь" для целей бухгалтерского учета и налогообложения согласно приложению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я учетной политики обязаны исполнять все работники ООО "Млечный путь", ответственные за ведение бухгалтерского и налогового учета, подготовку первич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главного бухгалтера ООО "Млечный путь" Е.Н. Быстр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Шустров                      С.А. Шус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Шаронова Е.А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учетной политики организации для целей бухгалтерского учета и налогооблож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