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Аптека "Таблетки и пипетк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Нижний Новгор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0 дека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8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б утверждении учетной политики предприят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уясь Федеральным законом от 21.11.1996 N 129-ФЗ "О бухгалтерском учете" и Положением по ведению бухгалтерского учета и бухгалтерской отчетности в Российской Федерации, утвержденным Приказом Минфина России от 29.07.1998 N 34н, начиная с 1 янва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вязи с переходом на упрощенную систему налогообложения в соответствии с Федеральным законом N 129-ФЗ продолжать вести бухгалтерский учет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ухгалтерский учет в 2010 г. вести с применением Рабочего плана счетов, разработанного организацией самостоятельно, в соответствии с Приложением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ухгалтерский учет в 2010 г. вести с использованием специализированной бухгалтерской компьютерной программы (указать наименование программ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тические и синтетические регистры бухгалтерского учета оформляются автоматизированно и распечатываются не позднее 15-го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7</Characters>
  <CharactersWithSpaces>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Лесникова В.А.</dc:creator>
  <dc:description/>
  <dc:language>en-US</dc:language>
  <cp:lastModifiedBy/>
  <dcterms:modified xsi:type="dcterms:W3CDTF">2011-10-30T12:38:00Z</dcterms:modified>
  <cp:revision>2</cp:revision>
  <dc:subject>Приказ</dc:subject>
  <dc:title>Приказ об утверждении учетной политики предприятия, совмещающем УСНО и ЕНВД, с отражением факта ведения бухгалтерского учета с использованием специализированной бухгалтерской программы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