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величении продолжительности периода выплаты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безработице гражданину, признанному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ядке безработным, его размере и сроках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1 ст. 32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занятости   населения   в   Российской  Федерации"  увели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  периода   выплаты   пособия   по 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ть продолжительность периода выплаты 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нед., с 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выпла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ери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 руб.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величении продолжительности периода выплаты пособия по безработице гражданину, признанному в установленном порядке безработным, его размере и сроках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