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щество с ограниченной ответственностью  Форма по ОКУД │03010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"Дирижабль"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наименование организации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</w:t>
      </w:r>
      <w:r>
        <w:rPr/>
        <w:t>97   │ 10.11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говора с работником (уволь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03  февраля   07     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ть действие трудового договора от  "--" ------- 20-- г. N 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-уволить-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Прошин Алексей Анатольевич             │       6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дел лог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енедж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ласс (категория)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 договор прекращен  по обстоятельствам, не зависящим от во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,  в связи  с призывом работника  на  военную  службу,  пункт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части 1 статьи 83 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говора (уволь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вестка о явке в военный комиссариат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правки к месту прохождения военной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(документ,  28.10.2009, серия АН номер 785 52896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, дата):         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едицинское заключение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иректор   Потапова    О.Н. Потап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 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    Прошин         10    ноября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   -------------------- "-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 "__" _____ 20__ г. N __) рассмотре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</Words>
  <Characters>3343</Characters>
  <CharactersWithSpaces>2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Строкина М.О.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вольнении работника в связи с призывом на военную службу. Унифицированная форма № Т-8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