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рытое акционерное общество "Бытовой комбинат"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94-лс  │ 16.1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2  августа   06      1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- 20-- г. N 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6  декабря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олярову Клавдию Ивановну           │       8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урь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е штата работников организации (п. 2 ст. 81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каз от 10.10.2008 N 14/п,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14.10.2008, заявление об отказе от перев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ругую работу от 11.12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(подпись)      В.В. М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16   декабря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  декабря   08      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--" ------- 20-- г. N --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ссов И.А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вольнении работника в связи с сокращением штата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