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ОО "Компас"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организации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│   36-к  │ 10.08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6   марта    08      56/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действие трудового договора от "--" ------- 20-- г. N 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0  августа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олить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Кашкова Анатолия Петровича            │     00010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клад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лад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трата доверия ввиду совершения виновных действий работни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посредственно обслуживающим денежные или товарные ц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. 7 ч. 1 ст. 81 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вентаризационная опись товарно-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        ценностей от 04.08.2009 N 3 и слич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едомость результатов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варно-материальных ценностей от 04.08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3/1, акт об отказе дать объясне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10.08.2009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 Зайцев      А.Р. Зай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____________________ "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 20__ г. N __) рас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ознакомления  с  приказом  отказался. 10.08.2009, менеджер по персона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х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4</Characters>
  <CharactersWithSpaces>3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Ющин В.П.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вольнении работника, непосредственно обслуживающего денежные или товарные ценности, в связи с совершением им виновных действий, если эти действия дают основание для утраты доверия к нему со стороны работодателя. Унифицированная форма № Т-8 (п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