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уволь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истечением сро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словленного событ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26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кращении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истечением срока его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кончанием отпуска по уходу за ребенком и выходом на работу инспектора по кадрам Ивановой Светланы Ивановны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тить 26 марта 2010 г. трудовой договор N___ от "__" ___________ 200_ г., заключенный с Васильевой А.А. на время отсутствия Ивановой С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ухгалтерии ООО "Весна" не позднее окончания рабочего дня 26 марта 2010 г. произвести с Васильевой А.А. пол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у кадров ООО "Весна" в соответствии с действующим в РФ законодательством подготовить приказ и иную кадровую документацию в связи с увольнением и выдать Васильевой А.А. трудовую книжку до окончания рабочего дня 26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________________ 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А.А. Васильева "___"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оллектив автор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вольнении в связи с истечением срока, обусловленного событие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