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КАЗ ПО ЛИЧНОМУ СОСТАВУ, ОФОРМЛЕННЫЙ БЕЗ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НИФИЦИРОВА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бле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КОМПОЗИ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06.2006 N 34-л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чному 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икова  Алексея  Михайловича на должность бухгалтера 25.06.2006 с окла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тыс. руб. в месяц согласно штатному распис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личное заявление А.М. Малико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 личная подпись А.М. Маликова 14.06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кина Виктора Геннадьевича, старшего  специалиста  экономического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его согласия на  должность  заместителя  начальника  отдела  с 23.06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кладом 13 тыс. руб. в месяц согласно штатному распис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личное  заявление  В.Г.  Семкина  (служебная записка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 личная подпись В.Г. Семкина 15.06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    подпись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8</Characters>
  <CharactersWithSpaces>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Непогода А.В.~Семченко П.А.</dc:creator>
  <dc:description/>
  <dc:language>en-US</dc:language>
  <cp:lastModifiedBy/>
  <dcterms:modified xsi:type="dcterms:W3CDTF">2011-10-30T12:38:00Z</dcterms:modified>
  <cp:revision>2</cp:revision>
  <dc:subject>Приказ</dc:subject>
  <dc:title>Приказ по личному составу, оформленный без применения унифицированной фо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