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29.11.1999 N 87, в которой приведена данная форма, введена в действие с 1 октября 2000 года Постановлением Госгортехнадзора России от 22.06.2000 N 3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му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ных работ на шах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атывающих уго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сты, склонные к го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а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5-328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и территориальному орга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. ____________ N ___________ от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требований Инструкции по безопасному ведению горных работ на шахтах, разрабатывающих пласты, склонные к горным ударам (СПб., 1999), и заключения ВНИМИ утвердить список шахтопластов, отнесенных к опасным и угрожаемым по горным уда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Федеральный горный и промышленный надзор России</dc:creator>
  <dc:description/>
  <dc:language>en-US</dc:language>
  <cp:lastModifiedBy/>
  <dcterms:modified xsi:type="dcterms:W3CDTF">2011-10-30T12:38:00Z</dcterms:modified>
  <cp:revision>2</cp:revision>
  <dc:subject>Приказ</dc:subject>
  <dc:title>Приказ по организации и территориальному органу Госгортехнадзор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