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сенал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N 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5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гативными последствиями финансового кризиса, снижением спроса на продукцию, объема работы и выручки от реализации, а также неплатежей клиентов за ранее поставленные товары, неполной загрузки производственных мощностей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сти режим неполного рабочего времени с 5 апреля 2010 г. по 5 ок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должительность рабочего времени - четыре часа ежедневно с понедельника по пятницу с 10.00 до 14.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изводить оплату труда пропорционально отработанн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у отдела кадров Ивановой Л.А. подготовить уведомления о введении режима неполного рабочего времени и ознакомить с ними всех сотрудников компании до 5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_____________________________ /Васильев О.А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    _____________________________  /Иванова Л.А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Ушицина Е.А.</dc:creator>
  <dc:description/>
  <dc:language>en-US</dc:language>
  <cp:lastModifiedBy/>
  <dcterms:modified xsi:type="dcterms:W3CDTF">2011-10-30T12:38:00Z</dcterms:modified>
  <cp:revision>2</cp:revision>
  <dc:subject>Приказ</dc:subject>
  <dc:title>Приказ по организации о введении режима неполного рабочего времен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