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ство с ограниченной ответственностью "Вес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          12.0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деятельности по оказанию услуг по перевозке пассажиров и грузов задействовать работников Васильева И.П., Андрейченко В.С., Самохина М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деятельности по передаче в аренду транспортных средств задействовать Казенкину О.Д., Русева А.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тальной персонал ООО "Весна" считать задействованным в обоих вида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Конд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Весна"                        -----------           О.П. Кондр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9</Characters>
  <CharactersWithSpaces>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Кошелев А.П.~Чевина О.В.</dc:creator>
  <dc:description/>
  <dc:language>en-US</dc:language>
  <cp:lastModifiedBy/>
  <dcterms:modified xsi:type="dcterms:W3CDTF">2011-10-30T12:38:00Z</dcterms:modified>
  <cp:revision>2</cp:revision>
  <dc:subject>Приказ</dc:subject>
  <dc:title>Приказ по организации о задействовании работников в определенной деятель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