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 ПО ОСНОВ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ПРОДОЛЬН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мбле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к тек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яется цель  издания приказа, приводятся факты,  послужившие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здания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агается  по  пунктам  приказная  часть  с указанием  сроков  ис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за исполнение и за контроль исполнения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    подпись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Непогода А.В.~Семченко П.А.</dc:creator>
  <dc:description/>
  <dc:language>en-US</dc:language>
  <cp:lastModifiedBy/>
  <dcterms:modified xsi:type="dcterms:W3CDTF">2011-10-30T12:38:00Z</dcterms:modified>
  <cp:revision>2</cp:revision>
  <dc:subject>Приказ</dc:subject>
  <dc:title>Приказ по основной деятельности с продольным расположением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