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фирменное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одателя о направлении работника на об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    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еобходимость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основание производственной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о статьей 173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аправи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меющее государственную аккредитацию образовате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на очную (заочную, очно-заоч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 обучения по специальности ___________________________________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 (или в определенной части за счет работни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ля поступления предостави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амилия, инициалы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 отпуск  с сохранением среднего заработка продолжи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дней с "___"______ ____ г. по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На основании статьи _________ коллективного (или трудового)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ь _______________________________________ проезд к месту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ратно в случае поступ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Для подготовки к поступлению предостави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, инициалы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свободный от работы день  в  неделю (либо сокращение продолжи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го  дня  в  течение  недели),  начиная  с "___"____________ 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Ознакомить _____________________________________________ с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нициалы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под рас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согласен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инициалы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1</Characters>
  <CharactersWithSpaces>2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банов О.М.</dc:creator>
  <dc:description/>
  <dc:language>en-US</dc:language>
  <cp:lastModifiedBy/>
  <dcterms:modified xsi:type="dcterms:W3CDTF">2011-10-30T12:38:00Z</dcterms:modified>
  <cp:revision>2</cp:revision>
  <dc:subject>Приказ</dc:subject>
  <dc:title>Приказ работодателя о направлении работника на обу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