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ереименовании должности и внесении изменений в штатное ра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снование причин переименования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соответствии со статьей 72 Трудового кодекса Российской Федерации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  изменениях  в квалификационном справочнике ссылка дела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 квалификационный  справочник  и (или) документ, которым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(введен в 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именовать ___________, занимаемую 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      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 с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вести с "___"_____ ___ г. следующие изменения в штатное распис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ереименовать ______________ в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чальнику  отдела  кадров  (службы  управления  персоналом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обеспечить оформление записи в трудовую книжк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оформление штатного рас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знакомить _____________________________________________ с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под 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редставление заместителя руководителя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банов О.М.</dc:creator>
  <dc:description/>
  <dc:language>en-US</dc:language>
  <cp:lastModifiedBy/>
  <dcterms:modified xsi:type="dcterms:W3CDTF">2011-10-30T12:38:00Z</dcterms:modified>
  <cp:revision>2</cp:revision>
  <dc:subject>Приказ</dc:subject>
  <dc:title>Приказ работодателя о переименовании должности и внесении изменений в штатное рас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