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юридического лица -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носе отпуска работника и внесении изменений в 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пус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причины переноса отпус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нести начало ежегодного оплачиваемого отпуска продолжительностью 28 (двадцать восемь) календарных дней (части ежегодного оплачиваемого отпуска продолжительностью ____ (___________) календарных дней) ___________________ (должность, Ф.И.О. работника) с "___"__________ ____ г. на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вязи с переносом отпуска ______________________ (должность, Ф.И.О. работника) внести соответствующие изменения в график отпусков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ение приказа возложить на ___________________ (должност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_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аботника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_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ответственного лица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8</Characters>
  <CharactersWithSpaces>1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Касенов Е.Б.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работодателя о переносе отпуска работника и внесении изменений в график отпус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