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я о поручении дополнительной работы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нностей другой профессии (должности) временно отсу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ника без освобождения от своей основ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ременным отсутств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о ст. ст. 60.2, 151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 время отсутст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 временно отсутств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___________ ____ г. по "___"__________ ____ г. возложить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нностей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ядке совмещения профессий (должностей) без освобождения от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изводить доплату __________________________________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ременно отсутствующего работника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знакомить _____________________________________________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согласе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 поручении дополнительной работы по исполнению обязанностей другой профессии (должности) временно отсутствующего работника без освобождения от своей основ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