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РИКАЗ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сокращенной продолжительностью рабочей нед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30 часов) и сокращенной продолжительностью ежедне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ы (смены) как работнику, занятому на работ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редными (опасными) условиями труда (ч. 2 ст. 94 Т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нять на работу │  с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ную  работу,  постоянно,  с  продолжительностью  рабочей недели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, продолжительностью ежедневной работы (смены) 6 часов  как работ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му на работах с вредными (опасными) условиям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_____________________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ой _________________________ руб. __ коп.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ым  дополнительным    оплачиваемым    отпуском -  не  менее ___ (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, с испытанием на срок _______________________ месяца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договор от "___"____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предприниматель)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чная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ознакомлен ________________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 учетом  пункта 1 Постановления Правительства РФ от 20.11.200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70   "Об  установлении  сокращенной  продолжительности  рабочего 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ого  дополнительного  оплачиваемого отпуска, повышенной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, занятым на тяжелых работах, работах с вредными и (или) опа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ми особыми условиями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5</Characters>
  <CharactersWithSpaces>3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Кабанов О.М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работодателя (индивидуального предпринимателя) о приеме на работу с сокращенной продолжительностью рабочей недели (30 часов) и сокращенной продолжительностью ежедневной работы (смены) как работнику, занятому на работах с вредными (о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