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РИКАЗ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сокращенной продолжительностью рабочей нед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к инвалиду 1 (2) группы (ст. 92 Т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ную работу, постоянно, с продолжительность рабочей недели 35 ча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инвалиду 1 (2) группы,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__________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ой ________________________________________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ым  дополнительным  оплачиваемым  отпуском  в соответствии со ст.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 "О  социальной   защите   инвалидов   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с испытанием на срок _____________________________ месяца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договор от "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инвалида 1 (2) группы N 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чная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ознакомлен 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банов О.М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работодателя (индивидуального предпринимателя) о приеме работника на работу с сокращенной продолжительностью рабочей недели как инвалиду 1 (2) группы (ст. 92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