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301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</w:t>
      </w:r>
      <w:r>
        <w:rPr/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ПРИКАЗ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иеме работника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  </w:t>
      </w:r>
      <w:r>
        <w:rPr/>
        <w:t>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инять на работу │  с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</w:t>
      </w:r>
      <w:r>
        <w:rPr/>
        <w:t>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(специальность, профессия), разряд, класс (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валификации на основную работу, постоянно, с продолжительностью 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дели 36 часов,  в соответствии со статьей 320 Труд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ловия приема на работу, характер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рифной ставкой (окладом) _____________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ой ___________________________________________________ руб. 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ытанием на срок __________________________________________ месяца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от "__"_____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ичная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Кабанов О.М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работодателя (индивидуального предпринимателя) о приеме работника на работу с сокращенной продолжительностью рабочей недели для женщин, работающих в районах крайнего севера и приравненных к ним местностях (ст. ст. 92, 320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