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юридического лица -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команд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ить    срок    командировки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 Ф.И.О.) на __________ (_____________) календарных дней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ичины продления командиро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казом N ______ от "___"__________ ____ г. о направлении в командиров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командировки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овка за счет средств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сенов Е.Б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работодателя о продлении срока команд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