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фирменное 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 прост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нстатация факта, точное время и обоснование причин просто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  соответствии  со  статьями 72.2,   157  Трудового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Перевести работнико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и, фамилии, имена, отчества рабо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их согласия на срок до (одного месяца) "___"_____________ ____ г. н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словленную их трудовыми договорами работу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акого же уро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еревести работнико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и, фамилии, имена, отчества рабо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х согласия на срок до (одного месяца) "___"_______________ ____ г. н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словленную их трудовыми договорами работу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изкой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Оплачивать   труд  указанных  в  пунктах  1  и  2 настоящего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 по выполняемой работе, но не ниже среднего заработка по преж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Остальным работникам время простоя, возникшего по вине работод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ивать  в размере не менее двух третей средней заработной платы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Остальным  работникам время простоя, возникшего по  причин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зависящим  от  работодателя и работников, оплачивать в размере не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ух  третей  тарифной  ставки,  оклада (должностного оклада), рассчит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о времени просто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Ознакомить _____________________________________________ с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и, фамилии, инициалы рабо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под распис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согласны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и, фамилии, инициалы рабо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ы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и, фамилии, инициалы рабо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1</Characters>
  <CharactersWithSpaces>2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Кабанов О.М.</dc:creator>
  <dc:description/>
  <dc:language>en-US</dc:language>
  <cp:lastModifiedBy/>
  <dcterms:modified xsi:type="dcterms:W3CDTF">2011-10-30T12:38:00Z</dcterms:modified>
  <cp:revision>2</cp:revision>
  <dc:subject>Приказ</dc:subject>
  <dc:title>Приказ работодателя о просто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