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    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 внесении изменений в локальные нормативные а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меной (изменением) соцпак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изменения в ____________ от "___"________ ___ г. и изложить пункт ___ в следующей редакции: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ти изменения в ____________ от "___"________ ___ г. и изложить пункт ___ в следующей редакции: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знакомить ___________ (должность, Ф.И.О.) с настоящим приказо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сенов Е.Б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работодателя о внесении изменений в локальные нормативные акты организации в связи с отменой (изменением) социального па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