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О замене выдачи молока денежной компенс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определением ее размера и порядка выпла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личного заявления работника и в соответствии со ст. 222 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менить выдачу моло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на   денежную   компенсацию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  "___"________  ___ г. обеспечивать выдачу работникам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раз в месяц (ино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бязанности   по  организации  на  выдачу  компенсации  рабо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5</Characters>
  <CharactersWithSpaces>9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сенов Е.Б.</dc:creator>
  <dc:description/>
  <dc:language>en-US</dc:language>
  <cp:lastModifiedBy/>
  <dcterms:modified xsi:type="dcterms:W3CDTF">2011-10-30T12:26:00Z</dcterms:modified>
  <cp:revision>2</cp:revision>
  <dc:subject>Приказ</dc:subject>
  <dc:title>Приказ (распоряжение) работодателя о замене выдачи молока денежной компенсацией с определением ее размера и порядка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