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Об оплате труда при изготовлении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казавшейся браком по вине работн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готовлением  продукции, оказавшейся _________ (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ованной,  частично  бракованной)  по вине __________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), и руководствуясь ст. 156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е  производить  оплату изготовленного в _________ (период)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 в  объеме  _________  (количество)  по  вине  _________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 1.  Произвести  оплату  изготовленного  в  ________  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го  брака  в  объеме  _________  по вине ____________ по пони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енкам,  утвержденным  ___________,  в  зависимости  от степени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ованной продукции, установленной на основании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лавному  бухгалтеру  __________ (Ф.И.О.) при начислени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 ___________   (должность,  Ф.И.О.)  за  ________  руководств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знакомить  __________ (должность, Ф.И.О.) с настоящим приказом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акт  об  изготовлении брака по вине работника (утверж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иженные расценки), ст. 156 Т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б оплате труда при изготовлении продукции, оказавшейся браком по вине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