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фирменное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Об оплате сверхурочной рабо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привлечением  ___________  (должность, Ф.И.О. работника)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ю  сверхурочной  работы и руководствуясь ст. 152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За   выполнение   сверхурочной  работы  производить  оплату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(должность,  Ф.И.О.)  в  соответствии  с  действующим 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Главному бухгалтеру ____________ (Ф.И.О.) при начислении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___________ (должность, Ф.И.О.) руководствоваться 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знакомить ___________ (должность, Ф.И.О.) с настоящим приказом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табель  учета  рабочего  времени  и  расчета  оплаты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подразделение) за ______________ (период времен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(а). Со своим правом на получение  компенсаци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хурочную работу  в  виде  предоставления  мне  дополнительного 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 в порядке ст. 152 ТК РФ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сенов Е.Б.</dc:creator>
  <dc:description/>
  <dc:language>en-US</dc:language>
  <cp:lastModifiedBy/>
  <dcterms:modified xsi:type="dcterms:W3CDTF">2011-10-30T12:38:00Z</dcterms:modified>
  <cp:revision>2</cp:revision>
  <dc:subject>Приказ</dc:subject>
  <dc:title>Приказ работодателя об оплате труда работника, выполняющего сверхурочную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