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фирменное 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Об оплате за время простоя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абз. 2 ст. 157 Трудового кодекса РФ, в связи с просто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ванным _____________ (указать причины простоя, не зависящие от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ботода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За  время  простоя  с ___________ по ____________ оплату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  __________  (должность,  Ф.И.О.)  производить  в размере двух тр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ифной ставки (оклада), рассчитанных пропорционально времени просто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Главному   бухгалтеру   ______________   (Ф.И.О.)  при  начис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ой   платы  ______________  (должность,  Ф.И.О.)  руководство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прик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знакомить  _____________  (должность, Ф.И.О.) с настоящим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расп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   акт    о    времени   простоя   (с   указанием  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заключение ___________ от ____________, абз. 2 ст. 157 Т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.И.О.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5</Characters>
  <CharactersWithSpaces>1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Касенов Е.Б.</dc:creator>
  <dc:description/>
  <dc:language>en-US</dc:language>
  <cp:lastModifiedBy/>
  <dcterms:modified xsi:type="dcterms:W3CDTF">2011-10-30T12:38:00Z</dcterms:modified>
  <cp:revision>2</cp:revision>
  <dc:subject>Приказ</dc:subject>
  <dc:title>Приказ работодателя об оплате за время простоя по причинам, не зависящим от работодателя и рабо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