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юридического лица -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полностью (в части) от взыскания ущерб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ого невозвращением имущества работни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 г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была проведена проверка сохранности имущества, переданного ______________________ (должность, Ф.И.О.) приказом от "___"__________ ____ г., в результате которой выяснено, что работодателю нанесен ущерб в размере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240 Трудов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взыскивать с ___________________ (должность, Ф.И.О.) причиненный ущерб полностью (либо частично в размере ________ (________)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 отказа от взыскания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казом ознакомлен(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6</Characters>
  <CharactersWithSpaces>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Касенов Е.Б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работодателя об отказе полностью (в части) от взыскания ущерба, причиненного невозвращением имущества работ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