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юридического лица -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держании рыночной стоимости невозвращен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зарплаты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была проведена проверка сохранности имущества, переданного ______________________ (должность, Ф.И.О.) приказом от "___"__________ ____ г., в результате которой выяснено, что работодателю нанесен ущерб в размере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238, 241, п. 2 ст. 243 Трудов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ержать из заработной платы _____________ сумму в размере __________ (_________) рублей. Удержание производить в следующем порядке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ение данного приказа возлагаю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аботника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ответственного лица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Касенов Е.Б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работодателя об удержании рыночной стоимости невозвращенного имущества из зарплаты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