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 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становлении лимита расходов на мобильные перегов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исполнения обязанности Работодателя, установленной статьей 16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кодекса  Российской Федерации, по обеспечению нормаль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выполнения  работниками  норм  выработки,  в  связи  с  необход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 мобильных   телефонов   для   осуществления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следующий лимит расходов на мобильные перегово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 - ____________________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(Ф.И.О.)          (лимит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 - ____________________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(Ф.И.О.)          (лимит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 - ____________________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(Ф.И.О.)          (лимит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 - ____________________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(Ф.И.О.)          (лимит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случае превышения указанных лимитов сумма превышения удерж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бразом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нтроль   за   соблюдением   работниками  установленного  лими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и  возврата  средств мобильной связи работником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должность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отруднику   отдела   кадров   _______________________  ознак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, указанных в п. 1, с настоящим при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работник ознакомлен    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сенов Е.Б.</dc:creator>
  <dc:description/>
  <dc:language>en-US</dc:language>
  <cp:lastModifiedBy/>
  <dcterms:modified xsi:type="dcterms:W3CDTF">2011-10-30T12:38:00Z</dcterms:modified>
  <cp:revision>2</cp:revision>
  <dc:subject>Приказ</dc:subject>
  <dc:title>Приказ работодателя об установлении лимита расходов на мобильные переговоры (по должностя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