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 "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ИКАЗ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утверждении перечня должностей работников,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еобходима сотовая связ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 целях    регулирования    исполнения   обязанности   Работод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й   статьей   163   Трудового   кодекса  Российской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ить  нормальные  условия для выполнения работниками норм выработк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  с   необходимостью   использования   в   деятельности 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я мобильной (сотовой) связи 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Утвердить   перечень  должностей  работников,  которых  необходи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ить сотовой связь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 - 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)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 - 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)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 - 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)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 -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)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Средства  мобильной  (сотовой)  связи выдаются работникам на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ждения в долж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Главному бухгалтеру ________________________ в срок до "___"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 г.  подготовить документы, позволяющие работникам самостоятельно ве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  вверенных  им средств мобильной (сотовой) связи, а также отчитыва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 бухгалтерией за их сохран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Сотруднику   отдела   кадров   ______________________   ознаком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ов, указанных в п. 1, с настоящим приказ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риказом работник ознакомлен   ________________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личная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личная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личная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личная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5</Words>
  <Characters>2575</Characters>
  <CharactersWithSpaces>21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8:00Z</dcterms:created>
  <dc:creator>Касенов Е.Б.</dc:creator>
  <dc:description/>
  <dc:language>en-US</dc:language>
  <cp:lastModifiedBy/>
  <dcterms:modified xsi:type="dcterms:W3CDTF">2011-10-30T12:38:00Z</dcterms:modified>
  <cp:revision>2</cp:revision>
  <dc:subject>Приказ</dc:subject>
  <dc:title>Приказ работодателя об утверждении перечня должностей работников, которым необходима сотовая связ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